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tion om översättningsminnet Hallituskausi 2011–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versättningsminnet Hallituskausi 2011– är avsett som stöd för den som översätter statsförvaltningens texter. I minnet finns de viktigaste politikrapporter som ministerierna under den pågående regeringsperioden publicerat på sina webbsidor på finska och deras översättningar till engelska. I minnet finns för närvarande ca 11 000 segment på finska med motsvarande översättning till engelska. Minnet uppdateras årligen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Minnet fungerar i översättningsprogrammet Trados Studio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I segmenten kan förekomma skrivfel som föranleds av konverteringarna, t.ex. onödiga avstavningar eller bindestreck som fattas, vilket kan inverka på sökningen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net är enbart avsett att användas som referensmaterial. När man använder minnet ska man bedöma innehållet från fall till fall och minnet ska under inga omständigheter användas som sådant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tsrådets kansli svarar inte för eventuella översättnings- eller sakfel i minnet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I frågor som gäller innehållet och översättningsmotsvarigheterna ber vi er kontakta översättaren till engelska vid det berörda ministeriet (http://www.vnk.fi/toiminta/kielipalvelut/sanastot/pdf/Ministerioiden_englannin_kielen_asiantuntijat.pdf)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tterligare information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annospiste(at)vnk.f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inteksti">
    <w:name w:val="Kommentin teksti"/>
    <w:basedOn w:val="Normal"/>
    <w:qFormat/>
    <w:pPr/>
    <w:rPr>
      <w:sz w:val="20"/>
      <w:szCs w:val="20"/>
      <w:lang w:val="sv-SE" w:bidi="ar-SA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  <w:lang w:val="sv-SE" w:bidi="ar-SA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  <w:lang w:val="sv-S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7:00Z</dcterms:created>
  <dc:creator>vnkvirtat</dc:creator>
  <dc:description/>
  <cp:keywords/>
  <dc:language>en-US</dc:language>
  <cp:lastModifiedBy>vnkvirtat</cp:lastModifiedBy>
  <dcterms:modified xsi:type="dcterms:W3CDTF">2012-08-27T06:08:00Z</dcterms:modified>
  <cp:revision>3</cp:revision>
  <dc:subject/>
  <dc:title>Muistien ”varoitusteksti”</dc:title>
</cp:coreProperties>
</file>